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219294744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343898325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037256550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146366333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